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000000"/>
          <w:sz w:val="36"/>
          <w:szCs w:val="36"/>
        </w:rPr>
        <w:t>Tad Johnson </w:t>
      </w:r>
      <w:r>
        <w:rPr>
          <w:color w:val="000000"/>
        </w:rPr>
        <w:br/>
      </w:r>
      <w:r>
        <w:rPr>
          <w:color w:val="000000"/>
          <w:sz w:val="27"/>
          <w:szCs w:val="27"/>
        </w:rPr>
        <w:t>akinek sikerült reprodukálnia S.Meyer WFC tervét....</w:t>
      </w:r>
      <w:r>
        <w:rPr>
          <w:color w:val="000000"/>
        </w:rPr>
        <w:br/>
      </w:r>
      <w:r>
        <w:rPr>
          <w:color w:val="FF0000"/>
        </w:rPr>
        <w:t xml:space="preserve">Az itt található összes információ magán célra szabadon felhasználható, </w:t>
        <w:br/>
        <w:t>a kereskedelmi célú felhasználás azonban nem megengedett</w:t>
      </w:r>
      <w:r>
        <w:rPr>
          <w:color w:val="000000"/>
        </w:rPr>
        <w:t>.</w:t>
      </w:r>
    </w:p>
    <w:p>
      <w:pPr>
        <w:pStyle w:val="Normal"/>
        <w:spacing w:before="280" w:after="280"/>
        <w:rPr/>
      </w:pPr>
      <w:r>
        <w:rPr>
          <w:b/>
          <w:bCs/>
          <w:color w:val="000000"/>
        </w:rPr>
        <w:t>A fordító megjegyzése:</w:t>
      </w:r>
      <w:r>
        <w:rPr>
          <w:color w:val="000000"/>
        </w:rPr>
        <w:br/>
        <w:t xml:space="preserve">Ezen az oldalon található hozzászólások a </w:t>
      </w:r>
      <w:hyperlink r:id="rId2">
        <w:r>
          <w:rPr>
            <w:rStyle w:val="InternetLink"/>
            <w:color w:val="0000FF"/>
            <w:u w:val="single"/>
          </w:rPr>
          <w:t>yahoo watercar</w:t>
        </w:r>
      </w:hyperlink>
      <w:r>
        <w:rPr>
          <w:color w:val="000000"/>
        </w:rPr>
        <w:t xml:space="preserve"> (</w:t>
      </w:r>
      <w:hyperlink r:id="rId3">
        <w:r>
          <w:rPr>
            <w:rStyle w:val="InternetLink"/>
          </w:rPr>
          <w:t>http://groups.yahoo.com/group/watercar/</w:t>
        </w:r>
      </w:hyperlink>
      <w:r>
        <w:rPr>
          <w:color w:val="000000"/>
        </w:rPr>
        <w:t>) fórumáról származnak, melyeket azért fordítottam le, mert nem túl régen felbukkant ott valaki. aki a Meyer szabadalommal kapcsolatos homályos részletekrõl érzésem szerint végre fellebbentette a fátylat.</w:t>
      </w:r>
    </w:p>
    <w:p>
      <w:pPr>
        <w:pStyle w:val="Normal"/>
        <w:spacing w:before="280" w:after="280"/>
        <w:rPr>
          <w:color w:val="000000"/>
        </w:rPr>
      </w:pPr>
      <w:r>
        <w:rPr>
          <w:color w:val="000000"/>
        </w:rPr>
        <w:t> </w:t>
      </w:r>
      <w:r>
        <w:rPr>
          <w:color w:val="000000"/>
        </w:rPr>
        <w:t>Tad Johnson</w:t>
        <w:br/>
        <w:t>Hi emberek,</w:t>
      </w:r>
    </w:p>
    <w:p>
      <w:pPr>
        <w:pStyle w:val="Normal"/>
        <w:spacing w:before="280" w:after="280"/>
        <w:rPr>
          <w:color w:val="000000"/>
        </w:rPr>
      </w:pPr>
      <w:r>
        <w:rPr>
          <w:color w:val="000000"/>
        </w:rPr>
        <w:t>Egy ideje leselkedem itt, hogy lássalak benneteket a saját kísérleteitekkel, mielõtt kinyitnám a számat és beszélnék a saját elmúlt 7 éves munkámról, de most úgy látom, hogy lehet, hogy jó ha elkezdek beszélni.</w:t>
      </w:r>
    </w:p>
    <w:p>
      <w:pPr>
        <w:pStyle w:val="Normal"/>
        <w:spacing w:before="280" w:after="280"/>
        <w:rPr>
          <w:color w:val="000000"/>
        </w:rPr>
      </w:pPr>
      <w:r>
        <w:rPr>
          <w:color w:val="000000"/>
        </w:rPr>
        <w:t>Az én hatékony elektrolízis kísérleteimet azután kezdtem el, miután találkoztam egy emberrel, aki Stanley Meyer barátja volt. Elkezdtem kísérletileg megismételni Meyer "Water Fuel Cell" szabadalmát. Még egy jó elektronikai tudással is nyilvánvalóvá vált, hogy ez nem egy normál lüktetõ elektrolizis elrendezés, ami soha nem dolgozna bizonyos speciális elõfeltételek nélkül. Ezeket a feltételeket egy évvel késõbb, napi 4-6 munkaóra után találtam meg a rezonanciához, ami nélkül (és nagy feszültség nélkül) nincs rendkívüli hatékonyság.</w:t>
      </w:r>
    </w:p>
    <w:p>
      <w:pPr>
        <w:pStyle w:val="Normal"/>
        <w:spacing w:before="280" w:after="280"/>
        <w:rPr/>
      </w:pPr>
      <w:r>
        <w:rPr>
          <w:color w:val="000000"/>
        </w:rPr>
        <w:t>A speciális feltétel, amikor az áramkörben rezonancia megvalósul az XC=LC egyenlet, vagyis amikor az induktív reaktancia (induktancia X</w:t>
      </w:r>
      <w:r>
        <w:rPr>
          <w:color w:val="000000"/>
          <w:vertAlign w:val="subscript"/>
        </w:rPr>
        <w:t>L</w:t>
      </w:r>
      <w:r>
        <w:rPr>
          <w:color w:val="000000"/>
        </w:rPr>
        <w:t xml:space="preserve"> ) egyenlõ a kapacitatív reaktanciával (kapacitancia X</w:t>
      </w:r>
      <w:r>
        <w:rPr>
          <w:color w:val="000000"/>
          <w:vertAlign w:val="subscript"/>
        </w:rPr>
        <w:t>C</w:t>
      </w:r>
      <w:r>
        <w:rPr>
          <w:color w:val="000000"/>
        </w:rPr>
        <w:t>) ebben az LC tank áramkörben, és pontos irányelvek és számítások szükségesek fenntartani és megtartani ezt a rezonanciát. Más szavakkal normál lüktetõ módszernél, csak elhanyagolhatóan kicsi az elõny az egyenáramú elektrolízishez képest. Nagyfeszültségû, nagyáramú lüktetések a storage kapacitásokból (10kV@6A@10uS, 500uS szünettel) úgy tûnik, hogy okoz egy anomáliát, amely jókora nyomást gyakorol a vízmolekulákra, és ez jóval könnyebben kettétöri õket, mint a normál 1.0-2.0VDC elektrolízis. De a rezonancia az, ami ennek a tervnek megengedi a hatalmas mennyiségû gázt a kis elektromos energia betáplálás mellett (&lt;25Watt / CFPM). Ez az ami szükséges, hogy a jármû fusson, mert a legtöbb jármûnek szüksége van ~10 ezer liter/óra  H2/O2 , vagy H/O gázra van szüksége 2000-es fordulatszám alatt.</w:t>
      </w:r>
    </w:p>
    <w:p>
      <w:pPr>
        <w:pStyle w:val="Normal"/>
        <w:spacing w:before="280" w:after="280"/>
        <w:rPr>
          <w:color w:val="000000"/>
        </w:rPr>
      </w:pPr>
      <w:r>
        <w:rPr>
          <w:color w:val="000000"/>
        </w:rPr>
        <w:t>Ismereteim szerint én vagyok az egyik a három közül, aki sikeresen megismételte Stanley Meyer WFC tervét. Van egy fatális hiba az ábrában, mégpedig a mûködés beállítása és az egyenletessége. Mind a kettõ egy rendkívüli nyûg ebben a különös tervben, mert amikor egy cella be lett állítva, és fut, akkor az lehül 3 F fokkal és a cella többé nem lesz beállítva, a gázképzõdés leáll, és a rezonancia elvész. Ezért állandó tunningra van szükség ehhez a tervhez (az én beállításomnál kéz általi). Az én áramköröm (melyet abbahagytam két évvel ezelõtt) tesztjeim alapján kevesebb mint 5Watt energia input mellett 200l /óra H2/O2 gázt termelt, amely az energia megmaradás törvénye szerint teljességgel lehetetlen. Ezután vált számomra nyilvánvaló, hogy Mr.Meyer miért hagyott fel az elsõ szabadalmaztatott tervvel egy mikrokontrolleres tunning áramkör jóvoltából, amely folyamatosan képes volt tartani a rezonanciát a cellában.</w:t>
      </w:r>
    </w:p>
    <w:p>
      <w:pPr>
        <w:pStyle w:val="Normal"/>
        <w:spacing w:before="280" w:after="280"/>
        <w:rPr>
          <w:color w:val="000000"/>
        </w:rPr>
      </w:pPr>
      <w:r>
        <w:rPr>
          <w:color w:val="000000"/>
        </w:rPr>
        <w:t>Mind ez nem volt veszteség, még akkor sem, ha ez évek munkájába került, hogy erre a konklúzióra jussak, és rengeteget tanultam ez alatt az idõ alatt. Jelenleg egy nagy feszültségû/nagy áramú terven dolgozom, amelyet rövidesen tesztelni fogok. Meg fogom adni a az ábrákat és az alkatrészek adatait, amikor elkészülök vele és az elvárásaimnak megfelelõen fog mûködni. Egy dolgot azért értsetek meg alacsony feszültségû / nagy áramú elektrolízis, különösen amelyik elektrolitot használ, nem fog annyi gázt produkálni, mint amennyire nektek szükségetek lenne egy autó/csónak ...stb motorjához 2000RPM fordulatszám felett hosszabb mûködési idõt nézve.</w:t>
      </w:r>
    </w:p>
    <w:p>
      <w:pPr>
        <w:pStyle w:val="Normal"/>
        <w:spacing w:before="280" w:after="280"/>
        <w:rPr>
          <w:color w:val="000000"/>
        </w:rPr>
      </w:pPr>
      <w:r>
        <w:rPr>
          <w:color w:val="000000"/>
        </w:rPr>
        <w:t>Amirõl mi beszélünk az nem egy normál elektrolízis. Mi egy deionizált, vagy gõzdesztillált vízrõl beszélünk &lt;100ppm ásványianyaggal. Nagy feszültség fut egy LC rezonáns tank áramkörben, alkalmazva egy impulzus sorozatot  hosszú szünettel minden sorozat között extrém nyomást gyakorolva a vízmolekulákra, kevesebb mint negyed annyi áramszükséglettel mint amennyi a hagyomáyos lüktetõ elektrolízisnél megszokott. Tény, hogy részemrõl úgy találtam, hogy jelentéktelen áram szükséges, kivéve a kezdeti cella reakciót, de azután mi már a cellában tárolt potenciálra támaszkodunk és csak nagyfeszültségû impulzusokat kényszerítünk a cellába.</w:t>
      </w:r>
    </w:p>
    <w:p>
      <w:pPr>
        <w:pStyle w:val="Normal"/>
        <w:spacing w:before="280" w:after="280"/>
        <w:rPr>
          <w:color w:val="000000"/>
        </w:rPr>
      </w:pPr>
      <w:r>
        <w:rPr>
          <w:color w:val="000000"/>
        </w:rPr>
        <w:t>Ha a rezonancia nem volt szükséges ahhoz, hogy ez a következõ kísérlet elérje a 200 liter/h mennyiséget kevesebb, mint 25W -ot használva, akkor ez egy jó kezdet egy átlagos kísérletezõnek, hogy képes legyen futtatni egy nagy motort országúti sebességgel, kizárólag a generátor által produkált input power felhasználásával egy feszültség sokszorozóval nagy frekvenciájú impulzus sorozattal.</w:t>
      </w:r>
    </w:p>
    <w:p>
      <w:pPr>
        <w:pStyle w:val="Normal"/>
        <w:spacing w:before="280" w:after="280"/>
        <w:rPr>
          <w:color w:val="000000"/>
        </w:rPr>
      </w:pPr>
      <w:r>
        <w:rPr>
          <w:color w:val="000000"/>
        </w:rPr>
        <w:t>Remélem, hogy segítettem, és ha bárki meg akarja ismételni, és folytatni akarja az általam végzett munkát, akkor elküldöm neki az ábráját annak a nagyon egyszerû kapcsolásnak, amit a tesztekhez fogok használni.</w:t>
      </w:r>
    </w:p>
    <w:p>
      <w:pPr>
        <w:pStyle w:val="Normal"/>
        <w:spacing w:before="280" w:after="280"/>
        <w:rPr>
          <w:color w:val="000000"/>
        </w:rPr>
      </w:pPr>
      <w:r>
        <w:rPr>
          <w:color w:val="000000"/>
        </w:rPr>
        <w:t>Köszönettel</w:t>
      </w:r>
    </w:p>
    <w:p>
      <w:pPr>
        <w:pStyle w:val="Normal"/>
        <w:spacing w:before="280" w:after="280"/>
        <w:rPr>
          <w:color w:val="000000"/>
        </w:rPr>
      </w:pPr>
      <w:r>
        <w:rPr>
          <w:color w:val="000000"/>
        </w:rPr>
        <w:t>Tad</w:t>
      </w:r>
    </w:p>
    <w:p>
      <w:pPr>
        <w:pStyle w:val="Normal"/>
        <w:spacing w:before="280" w:after="280"/>
        <w:rPr>
          <w:color w:val="000000"/>
        </w:rPr>
      </w:pPr>
      <w:r>
        <w:rPr>
          <w:color w:val="000000"/>
        </w:rPr>
        <w:t>2003.10.23</w:t>
        <w:br/>
        <w:t>Az elsõ WFC szabadalom 600V-os (relatíve magas feszültségû) rezonanciát használt. A lézer, más vad dolgok csak ezután jöttek. Ennél a pontnál érte el õ a tunning képesség problémájának  megoldását, és hogy hogyan készítsen több gázt. A cella design nem tûnt fontos dolognak, ameddig az párhuzamos és nem akadályozza a potenciált. A feszültség növelõ áramkör egy torodial step-up transzformátor volt (mindig kinevetem annak leírását). A változtatható chocke -nak az anód oldalon kell lennie. A szekunder mind a két szárának ugyanazon a pontos frekvencián kell futnia, ez a rezonancia frekvencia.  Ez az áramkör még az az áramkör volt, amely szoros kapcsolatban volt a gyújtógyertya vízcsepp eszközzel (??? which was involved in the spark plug water droplet device.???).</w:t>
      </w:r>
    </w:p>
    <w:p>
      <w:pPr>
        <w:pStyle w:val="Normal"/>
        <w:spacing w:before="280" w:after="280"/>
        <w:rPr>
          <w:color w:val="000000"/>
        </w:rPr>
      </w:pPr>
      <w:r>
        <w:rPr>
          <w:color w:val="000000"/>
        </w:rPr>
        <w:t>A tápegység egy generátor volt, melyet egy a videoban lévõ elektromos motor hajtott meg, a három fázisú folyamattal a step-up átalakítás. Ez nagyobb frekvenciákat adott, melyek duplázódtak a szekunderen, amely azután a diódába futott a katód oldalon polarizálva tovább az elektrolízis egység felé. Az én személyes tapasztalatom az volt, hogy ezt örökké rezonanciában kellett tartani, a hõmérséklet és a desztillált vizet tartalmazó folyadék kapacitás miatt. Lehetetlennek tünt számomra ezt a tervet fejleszteni tovább, a végén feladtam a próbálkozást, és ez ennek az oka. Amikor méreteztem az elektrolízis egységet, a kapacitás növekedett, amely azt jelentette, hogy lényegesen csökkentenem kellett az induktivitást. Ennek pedig az lett a következménye, hogy új chokee érték lett szükséges az LC rezonancia kalkulátor szerint., és ez az amiért neked szükséged lesz a frekvenciával való jó játékra.. Én 42-43kHz között végeztem el a sikeres tesztjeimet. Frusztráló hónapok után rájöttem, hogy nekem egy mikrokontrollerre lesz szükségem ahhoz, hogy azzonnal megkeressem a rezonanciát az áramkörön belül és, hogy vissza tudjam azt állítani rezonanciába, ha cella elveszíti ezt az állapotát. Ez még több munka és idõ volt amivel én nem rendelkeztem, így  feladtam az áramkör mikrokontrolleres újratervezését.</w:t>
      </w:r>
    </w:p>
    <w:p>
      <w:pPr>
        <w:pStyle w:val="Normal"/>
        <w:spacing w:before="280" w:after="280"/>
        <w:rPr/>
      </w:pPr>
      <w:r>
        <w:rPr>
          <w:color w:val="000000"/>
        </w:rPr>
        <w:t>&gt;Õ szintén említette a rezonanáns 'charging chokes'-t, egy rezonáns kapacitást, egy 'VIC Matrix' áramkört, egy feszültség növelõ áramkört és számos más tekercs konfigurációt.</w:t>
      </w:r>
    </w:p>
    <w:p>
      <w:pPr>
        <w:pStyle w:val="Normal"/>
        <w:spacing w:before="280" w:after="280"/>
        <w:rPr/>
      </w:pPr>
      <w:r>
        <w:rPr>
          <w:color w:val="000000"/>
        </w:rPr>
        <w:t>Ezek szabványos szabadalmi dologok, és mind szükséges, de nehogy becspjanak a nagy szavak, mint "feszültség növelõ áramkör", ami csak egy step-up transzformátor (Toroiddal). "Rezonáns kapacitás" szintén csak blabla, ez maga az elektrolízis cella, és az a kapacitás a dielektrikummal, amely elhangolódik az alkalmazott folyamatban.</w:t>
      </w:r>
    </w:p>
    <w:p>
      <w:pPr>
        <w:pStyle w:val="Normal"/>
        <w:spacing w:before="280" w:after="280"/>
        <w:rPr>
          <w:color w:val="000000"/>
        </w:rPr>
      </w:pPr>
      <w:r>
        <w:rPr>
          <w:color w:val="000000"/>
        </w:rPr>
        <w:t> </w:t>
      </w:r>
      <w:r>
        <w:rPr>
          <w:color w:val="000000"/>
        </w:rPr>
        <w:t>&gt;Milyen cella struktúrát használok?</w:t>
        <w:br/>
        <w:t>Én 0.75" átmérõjû 316-os rozsdamentes acél csöveket használok 316-os tömör rudakkal. Közéjük 1.75" acryl lemez van helyezve és az oldalakon kiképzett barázdák segítségével kapcsolódnak. Habár késõbb találtam 316-os lemezeket, a 6.25" átmérõjû csövek ugyanolyan jók voltak, feltéve, hogy párhuzamosan lettek egymáshoz kapcsolva és nem sorosan.</w:t>
      </w:r>
    </w:p>
    <w:p>
      <w:pPr>
        <w:pStyle w:val="Normal"/>
        <w:spacing w:before="280" w:after="280"/>
        <w:rPr>
          <w:color w:val="000000"/>
        </w:rPr>
      </w:pPr>
      <w:r>
        <w:rPr>
          <w:color w:val="000000"/>
        </w:rPr>
        <w:t>&gt;Ha nem bánod, akkor szeretném az áramkör egy másolatát. Talán te leegyszerûsítetted az õ munkáját/tervét.</w:t>
        <w:br/>
        <w:t>Az én sikeres áramköröm valójában nagyon egyszerû: Egy nagyon kis invertert használt ami 12VDC-rõl futott. Volt neki egy step-up transzformátora, és egy idõzítõ áramköre, amelyet egy kis darlington tranzisztor alakított át 40kHz körül. Az inverter kimenete után a dióda végénél lévõ félhullámok tesztelése kb 1200VDC volt mellett csak mikroamperes áram állt rendelkezésre. A végsõ tsztelésnél a szkóp szerint a teljes input teljesítnény 5Watt volt. Ez szintén megerõsítette a gyártó azon állítását, miszerint az invertert 5W-nál jobban nem szabad leterhelni, különben a benne lévõ step-up transzformátor leég. Choke és a változtatható choke digikey-bõl (?) származott. A változtatható tekercs egy csavar menetes ferrit tekercs volt, amely egy allen csavart használt a tekercsben a mag mélységének a beállításához, így változtatva az induktivitást. Az én ábrámon lévõ kb .21mikrohenris volt, ha korrekt módon emléxem. A cellában lévõ víz gõzdesztillált volt kevesebb mint 100ppm ásványianyaggal. Ha jól emléxem, akkor a kapacitása a cellának legalább 30 perc után nyugodott meg a mûszer szerint, és felöntés után kb 20uF volt, és ugrándozott az érték, és a mûszert addig hagytam rajta amíg meg nem nyugodott. Ez volt a  fõpobléma  a cella beállításával és a cella beállításának megtartása. Nincs buborék addig, amíg a cella rezonáns állapota be nem lett állítva.</w:t>
        <w:br/>
        <w:t>Stan kétségkívül egy hasonló cellát tervezett mint én, de 10kV-tal, Õ 1 GALLON VIZET ELEKTROLIZÁLT PERCENKÉNT! Nyilvánvaló, hogy fel kéne kötnöm a gatyámat nézve a saját tesztjeimet, de egyik tesztem sem használt többet, mint 1200V.</w:t>
        <w:br/>
        <w:br/>
        <w:t>Tad</w:t>
      </w:r>
    </w:p>
    <w:p>
      <w:pPr>
        <w:pStyle w:val="Normal"/>
        <w:spacing w:before="280" w:after="280"/>
        <w:rPr>
          <w:color w:val="000000"/>
        </w:rPr>
      </w:pPr>
      <w:r>
        <w:rPr>
          <w:color w:val="000000"/>
        </w:rPr>
        <w:t>2003.10.23</w:t>
        <w:br/>
        <w:t>Feltöltöttem egy sematikus ábrát, de kifutottam a tárhelybõl, hogy feltölthessem a többi képet is. A kép amit felraktam sematikus ábrája egy párhuzamos lemezekbõl álló elektrolizátor áramkörnek, amit a következõ tesztemnél fogok használni. Ennek outputja durván 6000V @ 10KHz @ 6A lesz nagyon alacsony kitöltési tényezõvel. Ez egy módosított Marx generátor. Mivel nem vagy jártas a Marx generátorban kérlek, hogy keress rá és sajátítsd el az alapelvét, ha azt tervezed, hogy velem együttmûködsz.</w:t>
        <w:br/>
        <w:t>A készülék maga egy neon jel transzformátor 3000VAC fut bele egy teljes hullám bridgebe, azután két sor kapacitásba egy szikra hézaggal közöttük. Amikor az elsõ kapacitás teljesen feltlõtõdik, a rés áthúz, és a kapacitások, amelyek párhuzamosan töltõdnek most sorban sülnek ki miáltal megduplázódik a feszültség a neonjel transzformátoron, azonban megtartva a nagy áramot a nagyon rövid impulzusok alatt.</w:t>
        <w:br/>
        <w:t>Van egy blokkoló dióda a kimenetén a Marx blokknak, amely meggátolja az áram megfordulását. Ez az elrendezés lehetõvé teszi az összekapcsolást és a transzformálást ideiglenesen leválasztva a kapacitásblokkról az output idején miáltal növekszik a tartóssága a komponenseknek és lecsökken a dióda felrobbanásának kockázata, ...stb.</w:t>
      </w:r>
    </w:p>
    <w:p>
      <w:pPr>
        <w:pStyle w:val="Normal"/>
        <w:spacing w:before="280" w:after="280"/>
        <w:rPr>
          <w:color w:val="000000"/>
        </w:rPr>
      </w:pPr>
      <w:r>
        <w:rPr>
          <w:color w:val="000000"/>
        </w:rPr>
        <w:t> </w:t>
      </w:r>
      <w:r>
        <w:rPr>
          <w:color w:val="000000"/>
        </w:rPr>
        <w:t>A dióda kimenetét lehet bevinni az elektrolízisbe, vagy keresztül vezetni  mágnesesen csillapított szikraközön (Tesla design), azután bele a cellába. Ez egy sokkal élesebb élet biztosít a jelnek, amely talán segíthet a vízmolekulákra ható erõfeszítés növelésében, de ezt még tesztelni kell.</w:t>
      </w:r>
    </w:p>
    <w:p>
      <w:pPr>
        <w:pStyle w:val="Normal"/>
        <w:spacing w:before="280" w:after="280"/>
        <w:rPr>
          <w:color w:val="000000"/>
        </w:rPr>
      </w:pPr>
      <w:r>
        <w:rPr>
          <w:color w:val="000000"/>
        </w:rPr>
        <w:t>A növekedési idõ 400pF-oss kondenzátorral 5uS lenne és 20uS leesési idõvel, amely tökélees lenne ezekhez a tesztekhez.</w:t>
        <w:br/>
        <w:br/>
        <w:t>Tad</w:t>
      </w:r>
    </w:p>
    <w:p>
      <w:pPr>
        <w:pStyle w:val="Normal"/>
        <w:spacing w:before="280" w:after="280"/>
        <w:rPr>
          <w:color w:val="000000"/>
        </w:rPr>
      </w:pPr>
      <w:r>
        <w:rPr>
          <w:color w:val="000000"/>
        </w:rPr>
        <w:t>10/23/2003</w:t>
        <w:br/>
        <w:t>&gt;Hello Tad!</w:t>
        <w:br/>
        <w:t>Nagyon örülök annak, hogy neked sikered volt ezzel a nagyfeszültségû vízbontóval. A többi group taggal együtt várjuk a sematikus ábráit a te elgondolásodnak.</w:t>
        <w:br/>
        <w:t>Ezután én is megpróbálhatom, amint rendelkezni fogok néhány teszt felszereléssel beleértve a HV power tápot is a laboromban.</w:t>
        <w:br/>
        <w:t>Most csak egy kérdésem van feléd.</w:t>
        <w:br/>
        <w:t>Amikor te beállítottad az LC kört rezonanciába, (vagy a pover supply -jal elérted az LC hálózat rezonanciáját) te megkaptad az ELEKTROMOS rezonanciát, a víz magától csak a dielektromos kiterjedés szabálya szerint játszik egy kicsit a kapacitással. A vízmolekulák honnan tudják, hogy ez  rezonancia, vagy sem?</w:t>
        <w:br/>
        <w:t>Más szavakkal fontos az, hogy az egész áramkört beállítsuk egy bizonyos frekvenciába, vagy csak elektromos rezonancia szükséges (Xf=Xc external  i.e. frequency = fundamental frequency)? &gt;</w:t>
      </w:r>
    </w:p>
    <w:p>
      <w:pPr>
        <w:pStyle w:val="Normal"/>
        <w:spacing w:before="280" w:after="280"/>
        <w:rPr>
          <w:color w:val="000000"/>
        </w:rPr>
      </w:pPr>
      <w:r>
        <w:rPr>
          <w:color w:val="000000"/>
        </w:rPr>
        <w:t>Igen, a kapacitását a cellának ellenõriztem mûszerrel, valamint ki is számoltam azt. Azután ellenõrizd a transzformátor secunderét induktivitásra. Amikor te már ismered a kapacitást és az induktivitást, akkor használj rezonancia kalkulátor programot, hogy kiszámítsd a rezonaciafrekvenciát. Ezután állítsd be a változtatható induktivitást az áramkör anód oldalán, azért hogy egyztesd a katód oldali frekvenciával, mind a kettönek PONTOSAN kell egyeznie! Gyõzõdj meg róla egy jó szkóp nagyfesz szondájával mind a két csatornát nézve, hogy a rezonancia hol helyezkedik el.</w:t>
        <w:br/>
        <w:br/>
        <w:t>Ha egyszer elérted a rezonanciát, akkor a gáz buborékok nagy tömegben kezdenek el képzõdni, és a tartály nyomás alá kerül.</w:t>
        <w:br/>
        <w:t>Én többé már nem dolgozom a Meyer szabadalmon, jelenleg a saját nagyfeszültségû elektrolízs verziómon dolgozom. A Meyer szabadalom túl bonyolult és idõigényes, hogy újra kezdjem.</w:t>
      </w:r>
    </w:p>
    <w:p>
      <w:pPr>
        <w:pStyle w:val="Normal"/>
        <w:spacing w:before="280" w:after="280"/>
        <w:rPr>
          <w:color w:val="000000"/>
        </w:rPr>
      </w:pPr>
      <w:r>
        <w:rPr>
          <w:color w:val="000000"/>
        </w:rPr>
        <w:t>Tad</w:t>
      </w:r>
    </w:p>
    <w:p>
      <w:pPr>
        <w:pStyle w:val="Normal"/>
        <w:spacing w:before="280" w:after="280"/>
        <w:rPr>
          <w:color w:val="000000"/>
        </w:rPr>
      </w:pPr>
      <w:r>
        <w:rPr>
          <w:color w:val="000000"/>
        </w:rPr>
        <w:t>2003.10.25</w:t>
        <w:br/>
        <w:t>A rezonánás töltés fojtótekercsek (resonant charging chokes) tulajdonképpen limitálják az áramerõsséget, azok úgy mûködnek, mint egy ellenállás az LC tank áramkörben. Így Stanley nagyjából képes volt olyan vizet használni amilyet akart, anélkül, hogy az felmelegedett volna. A frekvencia soha nem tûnt fontos dolognak, habár én azt fogom mondani, hogy én a legnagyobb sikert 42.8kHz  frekvenciánál értem el.</w:t>
      </w:r>
    </w:p>
    <w:p>
      <w:pPr>
        <w:pStyle w:val="Normal"/>
        <w:spacing w:before="280" w:after="280"/>
        <w:rPr>
          <w:color w:val="000000"/>
        </w:rPr>
      </w:pPr>
      <w:r>
        <w:rPr>
          <w:color w:val="000000"/>
        </w:rPr>
        <w:t> </w:t>
      </w:r>
      <w:r>
        <w:rPr>
          <w:color w:val="000000"/>
        </w:rPr>
        <w:t>Mostantól én a Gray áramköröket fogom használni az elektrolízis tesztekhez. Meyer és Gray technológiák voltak az én két legigéretesebb kísérleteim, de én azt tervezem, hogy csak a Gray technológiával fogok dolgozni, és a saját ötleteimen, hogy hogyan növelhetném tovább az elektrolízist nagy feszültség által. Még mindig azt hiszem, hogy jobb lenne rájönni, arra, hogy Gray mit csinált, és lemásolni az Õ munkáját, egyszerûen alkalmazva az összegyûjtött elektromosságot inkább mintsem konvertálni az elektromosságot H2-re, azután pedig mechanikai munkára, vagy több elektromosságra. </w:t>
      </w:r>
    </w:p>
    <w:p>
      <w:pPr>
        <w:pStyle w:val="Normal"/>
        <w:spacing w:before="280" w:after="280"/>
        <w:rPr>
          <w:color w:val="000000"/>
        </w:rPr>
      </w:pPr>
      <w:r>
        <w:rPr>
          <w:color w:val="000000"/>
        </w:rPr>
        <w:t>Tad</w:t>
      </w:r>
    </w:p>
    <w:p>
      <w:pPr>
        <w:pStyle w:val="Normal"/>
        <w:spacing w:before="280" w:after="280"/>
        <w:rPr>
          <w:color w:val="000000"/>
        </w:rPr>
      </w:pPr>
      <w:r>
        <w:rPr>
          <w:color w:val="000000"/>
        </w:rPr>
        <w:t>Lol, igen, XC=XL</w:t>
      </w:r>
    </w:p>
    <w:p>
      <w:pPr>
        <w:pStyle w:val="Normal"/>
        <w:spacing w:before="280" w:after="280"/>
        <w:rPr>
          <w:color w:val="000000"/>
        </w:rPr>
      </w:pPr>
      <w:r>
        <w:rPr>
          <w:color w:val="000000"/>
        </w:rPr>
        <w:t>Frekvencia nekem 40Khz-es tartományban volt És az áramköri számítások ezektõl a frekvenciáktól függtek. Én könnyedén eltudnám készíteni az egész áramkört felhasználva egy PIC Micro-controllert és optocsatalót, de nem fogom. Túl nagy munka, hacsak a végsõ eredmény nem lesz sokkal igéretesebb.</w:t>
      </w:r>
    </w:p>
    <w:p>
      <w:pPr>
        <w:pStyle w:val="Normal"/>
        <w:spacing w:before="280" w:after="280"/>
        <w:rPr>
          <w:color w:val="000000"/>
        </w:rPr>
      </w:pPr>
      <w:r>
        <w:rPr>
          <w:color w:val="000000"/>
        </w:rPr>
        <w:t>Stan bátyja szerint : "Ez a dolog egyszerû, bárki meg tudja a szabadalmat ismételni".</w:t>
      </w:r>
    </w:p>
    <w:p>
      <w:pPr>
        <w:pStyle w:val="Normal"/>
        <w:spacing w:before="280" w:after="280"/>
        <w:rPr>
          <w:color w:val="000000"/>
        </w:rPr>
      </w:pPr>
      <w:r>
        <w:rPr>
          <w:color w:val="000000"/>
        </w:rPr>
        <w:t>Tad</w:t>
      </w:r>
    </w:p>
    <w:p>
      <w:pPr>
        <w:pStyle w:val="Normal"/>
        <w:spacing w:before="280" w:after="280"/>
        <w:rPr>
          <w:color w:val="000000"/>
        </w:rPr>
      </w:pPr>
      <w:r>
        <w:rPr>
          <w:color w:val="000000"/>
        </w:rPr>
        <w:t>Egyszer megpróbálkoztam az 555-ös FM modulációjával, de nem tûnt úgy, hogy bármi mást csinált volna az inverter, mint hogy konstans 40-43KHz-en futott. Határozottan lehetséges egy pic-mikrokontroller alkalmazása és egy egyszerû ciklus kód adhatja neked a impulzus sorozatot.</w:t>
      </w:r>
    </w:p>
    <w:p>
      <w:pPr>
        <w:pStyle w:val="Normal"/>
        <w:spacing w:before="280" w:after="280"/>
        <w:rPr>
          <w:color w:val="000000"/>
        </w:rPr>
      </w:pPr>
      <w:r>
        <w:rPr>
          <w:color w:val="000000"/>
        </w:rPr>
        <w:t>például Pic basic pro -ban:</w:t>
      </w:r>
    </w:p>
    <w:p>
      <w:pPr>
        <w:pStyle w:val="Normal"/>
        <w:spacing w:before="280" w:after="280"/>
        <w:rPr>
          <w:color w:val="000000"/>
        </w:rPr>
      </w:pPr>
      <w:r>
        <w:rPr>
          <w:color w:val="000000"/>
        </w:rPr>
        <w:t>Start:</w:t>
        <w:br/>
        <w:br/>
        <w:t>While I &lt;= 10</w:t>
        <w:br/>
        <w:t>Pulseout PORTB.5,10</w:t>
        <w:br/>
        <w:t>I=I +1</w:t>
        <w:br/>
        <w:t>WEND</w:t>
        <w:br/>
        <w:t>PauseUs 50</w:t>
        <w:br/>
        <w:t>Goto Start</w:t>
      </w:r>
    </w:p>
    <w:p>
      <w:pPr>
        <w:pStyle w:val="Normal"/>
        <w:spacing w:before="280" w:after="280"/>
        <w:rPr>
          <w:color w:val="000000"/>
        </w:rPr>
      </w:pPr>
      <w:r>
        <w:rPr>
          <w:color w:val="000000"/>
        </w:rPr>
        <w:t>Ez a kód adhatná neked az impulzus sorozatot 10 impulzussal azután egy 50mikrosekundumos szünet mielõtt ismétlõdne.</w:t>
        <w:br/>
        <w:br/>
        <w:t>A gyújtótekercs nem kezeli le a nagy frekvenciákat, vagy legalább 2000 Hz-ig azt hiszem. Ez az amikor a neon jel transzformátor bejön, mert azt nagyobb frekvenciákra szánták. Hasonlóan a flyback -hez (sorkimenõ).</w:t>
      </w:r>
    </w:p>
    <w:p>
      <w:pPr>
        <w:pStyle w:val="Normal"/>
        <w:spacing w:before="280" w:after="280"/>
        <w:jc w:val="center"/>
        <w:rPr>
          <w:color w:val="000000"/>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rPr>
        <w:t> </w:t>
      </w:r>
      <w:r>
        <w:rPr>
          <w:color w:val="008000"/>
          <w:sz w:val="48"/>
          <w:szCs w:val="48"/>
        </w:rPr>
        <w:t>A Meyer-project</w:t>
      </w:r>
    </w:p>
    <w:p>
      <w:pPr>
        <w:pStyle w:val="Normal"/>
        <w:spacing w:before="280" w:after="280"/>
        <w:jc w:val="center"/>
        <w:rPr>
          <w:color w:val="000000"/>
        </w:rPr>
      </w:pPr>
      <w:r>
        <w:rPr>
          <w:color w:val="000000"/>
        </w:rPr>
        <w:t>(created by Tuvok)</w:t>
      </w:r>
    </w:p>
    <w:p>
      <w:pPr>
        <w:pStyle w:val="Normal"/>
        <w:spacing w:before="280" w:after="280"/>
        <w:rPr>
          <w:color w:val="000000"/>
        </w:rPr>
      </w:pPr>
      <w:r>
        <w:rPr>
          <w:color w:val="000000"/>
        </w:rPr>
        <w:t xml:space="preserve">Ki az aki nem szeretné olcsóbban mûködtetni autóját, szinte ingyen fûteni a lakását, nem beszélve arról a le nem becsülendõ tényrõl, hogy energiafogyasztásának károsanyag kibocsátását is leredukálhatja szinte a nullára. Szerintem ettõl a kérdéstõl csak az zárkózna el, akinek valamilyen anyagi természetû érdeke az, hogy a jelenlegi környezetszennyezõ, drága technológiák továbbra is piacképesek maradjanak. Ezen érdekcsoportokat fõleg a jelenlegi energia szektor területén találhatjuk meg. </w:t>
        <w:br/>
        <w:br/>
        <w:t>Ez a Stanley Meyer nevû amerikai feltaláló szerencsére kidolgozta a víz bontásának egy olyan új módszerét, melyet hatékonyan fel tudott használni a saját autójának energia ellátására is. Miután levédette a szabadalmát 1990-ben (a 4,936,961 szám alatt), hosszú idõn át ezzel az átalakított autóval közlekedett.</w:t>
        <w:br/>
        <w:t>Sajnos ezt a zseniális feltalálót megmérgezték a jóakarói. Éppen a szokásos éttereémben kezdett el ebédelni, amikor egyszer csak rosszul lett, megpróbált kirohanni az étterembõl az autójához, de alig lépett ki, amikor is összesett és meghalt.</w:t>
        <w:br/>
        <w:br/>
        <w:t>Meyer szabadalmi ismertetése enyhén szólva is eléggé pontatlan, a lényeges adatok nagy része hiányzik, igazából az alapelv az amibõl érdemes kiindulni. Megoldásánál a vízbontás két koncentrikusan kialakított henger alakú kondenzátor lemez között történik, ahol a kondenzátor lemezeket egy LCR kör kapacitásaként használja. Ezt a kört úgy hangolják ki, hogy azon a frekvencián jöjjön rezonanciába, amely a vízmolekulák sajátfrekvenciája. Az áramkör tartalmaz még egy egyenirányítót is, melynek a feladata az, hogy megakadályozza a molekulák irányúltságának (orientációjának) megváltozását.</w:t>
        <w:br/>
        <w:t>A rezgõkör az intenzív buborék képzõdés hatására elhangolódik, ezért szükséges az impulzussorozatok közötti szünet beiktatása.</w:t>
        <w:br/>
        <w:t>Nem ismerjük sem az alkalmazott feszültséget, sem az alkalmazott jelsorozat paramétereit (frekvencia, impulzus szám/jelsorozat, jelssorozatok közötti szünet).</w:t>
      </w:r>
    </w:p>
    <w:p>
      <w:pPr>
        <w:pStyle w:val="Normal"/>
        <w:spacing w:before="280" w:after="280"/>
        <w:rPr>
          <w:color w:val="000000"/>
        </w:rPr>
      </w:pPr>
      <w:r>
        <w:rPr>
          <w:color w:val="000000"/>
        </w:rPr>
        <w:t>Ismert adat viszont az elektródák közötti távolság, az elektródák anyaga, illetve az, hogy a vezérlõ áramkör jelei feltranszformálásra kerültek (kV szintre).</w:t>
        <w:br/>
        <w:t>Mivel a találmány rekonstrukciójánál az elsõdleges cél az optimális paraméterek megállapítása, illetve egy hagyományos oszcillátor frekvenciája csak egy szûk intervallumot fed le, valamint a jelsorozatok idõzítési paramétereinek beállítása körülményes, ezért kézenfekfõ, a kiérleti berendezés esetében a számítógép programozható oszcillátorként történõ felhasználása. A párhuzamos port viszonylag széles frekvencia tartományban képes négyszögjel impulzusok leadására.</w:t>
      </w:r>
    </w:p>
    <w:p>
      <w:pPr>
        <w:pStyle w:val="Normal"/>
        <w:spacing w:before="280" w:after="240"/>
        <w:rPr>
          <w:color w:val="000000"/>
        </w:rPr>
      </w:pPr>
      <w:r>
        <w:rPr>
          <w:color w:val="000000"/>
        </w:rPr>
        <w:t>Nincs más dolgunk tehát, mint a párhuzamos portra rákötni egy teljesítményerõsítõt, majd a felerõsített jelet feltranszformálás és egyenirányítás után az egymástól 1mm távolságra elhelyezkedõ rozsdamentes elektródákba vezetni.</w:t>
        <w:br/>
        <w:br/>
        <w:t>Rozsdamentes acél-t a sarki fûszeresnél nem, de a Ferroglobus-nál bárki könnyû szerrel beszerezheti, melyet ha jól tudom még méretre is vágnak. Az elektródák közötti távolságtartás plasztik lapokkal megoldható (pl  a telefonkártya vastagsága kb 1mm-es).</w:t>
        <w:br/>
        <w:br/>
        <w:t>A jelsorozat elõállítását pedig egy kis számítógépes program végzi el, mely a számítógép párhuzamos kimenetének 1 portját kapcsolatja a programban beállított paraméterek szerint. A programot célszerû dos-ban futtni, mert a windows mûködésekor jelentõs idõzítési csúszások keletkezhetnek.</w:t>
      </w:r>
    </w:p>
    <w:p>
      <w:pPr>
        <w:pStyle w:val="Normal"/>
        <w:spacing w:before="280" w:after="280"/>
        <w:jc w:val="center"/>
        <w:rPr>
          <w:color w:val="000000"/>
        </w:rPr>
      </w:pPr>
      <w:r>
        <w:rPr>
          <w:color w:val="000000"/>
        </w:rPr>
        <w:t>Íme tehát a program, melyet erre a célra írtam : </w:t>
      </w:r>
    </w:p>
    <w:p>
      <w:pPr>
        <w:pStyle w:val="Normal"/>
        <w:spacing w:before="280" w:after="280"/>
        <w:jc w:val="center"/>
        <w:rPr/>
      </w:pPr>
      <w:r>
        <w:rPr>
          <w:color w:val="000000"/>
        </w:rPr>
        <w:t>Letöltés:  </w:t>
      </w:r>
      <w:hyperlink r:id="rId5">
        <w:r>
          <w:rPr>
            <w:rStyle w:val="InternetLink"/>
            <w:color w:val="000000"/>
            <w:u w:val="single"/>
          </w:rPr>
          <w:t>freq3f.exe  10224 bytes</w:t>
        </w:r>
      </w:hyperlink>
    </w:p>
    <w:tbl>
      <w:tblPr>
        <w:tblW w:w="10440" w:type="dxa"/>
        <w:jc w:val="center"/>
        <w:tblInd w:w="0" w:type="dxa"/>
        <w:tblLayout w:type="fixed"/>
        <w:tblCellMar>
          <w:top w:w="0" w:type="dxa"/>
          <w:left w:w="0" w:type="dxa"/>
          <w:bottom w:w="0" w:type="dxa"/>
          <w:right w:w="0" w:type="dxa"/>
        </w:tblCellMar>
      </w:tblPr>
      <w:tblGrid>
        <w:gridCol w:w="10440"/>
      </w:tblGrid>
      <w:tr>
        <w:trPr/>
        <w:tc>
          <w:tcPr>
            <w:tcW w:w="10440" w:type="dxa"/>
            <w:tcBorders/>
            <w:shd w:fill="00CCFF" w:val="clear"/>
            <w:vAlign w:val="center"/>
          </w:tcPr>
          <w:p>
            <w:pPr>
              <w:pStyle w:val="Normal"/>
              <w:spacing w:before="0" w:after="240"/>
              <w:rPr/>
            </w:pPr>
            <w:r>
              <w:rPr>
                <w:b/>
                <w:bCs/>
                <w:color w:val="000000"/>
              </w:rPr>
              <w:t>A programomban szereplõ paraméterek:</w:t>
            </w:r>
            <w:r>
              <w:rPr>
                <w:color w:val="000000"/>
              </w:rPr>
              <w:br/>
              <w:br/>
              <w:t>Meyer az intenzív buborék képzõdés miatt a jelsorozatok közé szünetet iktatott be, hogy a víz újra be tudjon áramolni a lemezek közé. Ezt teszi többek között lehetõvé az én programom is.</w:t>
              <w:br/>
              <w:br/>
              <w:t>-frekvencia: ezt a direkt érték megadás mellett 10Hz-es lépésekben lehet finoman hangolni</w:t>
              <w:br/>
              <w:br/>
              <w:t xml:space="preserve">-jel/szünet: Ez nem más mint a négyszögjel kitöltési (vagy telítési) tényezõje. Itt százalékban adhatod meg az érétéket. (pl. ha 1Hz-nél 20-at adsz meg, akkor egy jelperióduson belül 0.2 s -ig </w:t>
              <w:br/>
              <w:t>lesz jel a kimeneten és 0,8s-ig nem lesz )</w:t>
              <w:br/>
              <w:br/>
              <w:t>-impulzusszám/jelsorozat: Itt azt tudod beállítani, hogy egy jelsorozat hány darab négyszögjelbõl álljon. (olyan mint amikor a seregben rövid sorozatokat kellett leadni a Kalasnyikovval :-) Ezt direkt módon tudod csak megadni 5 db és 10000 darab közötti intervallumban.</w:t>
              <w:br/>
              <w:br/>
              <w:t>-szünet: a jelsorozatok közötti szünetet jelenti, melyet 0.0001-1s között lehet változtatni. Amíg a szünet tart addig a kimeneten nincs feszültség, és így a víz vissza tud ármlani a lemezek közé.</w:t>
            </w:r>
          </w:p>
        </w:tc>
      </w:tr>
    </w:tbl>
    <w:p>
      <w:pPr>
        <w:pStyle w:val="Normal"/>
        <w:spacing w:before="280" w:after="280"/>
        <w:rPr>
          <w:color w:val="000000"/>
        </w:rPr>
      </w:pPr>
      <w:r>
        <w:rPr>
          <w:color w:val="000000"/>
        </w:rPr>
        <w:t>és a teljesítményerõsítõ kapcsolási rajza:</w:t>
      </w:r>
    </w:p>
    <w:p>
      <w:pPr>
        <w:pStyle w:val="Normal"/>
        <w:spacing w:before="280" w:after="280"/>
        <w:jc w:val="center"/>
        <w:rPr>
          <w:color w:val="000000"/>
        </w:rPr>
      </w:pPr>
      <w:r>
        <w:rPr>
          <w:color w:val="000000"/>
        </w:rPr>
        <w:drawing>
          <wp:inline distT="0" distB="0" distL="0" distR="0">
            <wp:extent cx="4695825"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10"/>
                    <a:stretch>
                      <a:fillRect/>
                    </a:stretch>
                  </pic:blipFill>
                  <pic:spPr bwMode="auto">
                    <a:xfrm>
                      <a:off x="0" y="0"/>
                      <a:ext cx="4695825" cy="3638550"/>
                    </a:xfrm>
                    <a:prstGeom prst="rect">
                      <a:avLst/>
                    </a:prstGeom>
                  </pic:spPr>
                </pic:pic>
              </a:graphicData>
            </a:graphic>
          </wp:inline>
        </w:drawing>
      </w:r>
    </w:p>
    <w:p>
      <w:pPr>
        <w:pStyle w:val="Normal"/>
        <w:spacing w:before="280" w:after="240"/>
        <w:rPr>
          <w:color w:val="000000"/>
        </w:rPr>
      </w:pPr>
      <w:r>
        <w:rPr>
          <w:color w:val="000000"/>
        </w:rPr>
        <w:br/>
        <w:t xml:space="preserve">Mint az a rajzból kiderül a számítógép elektronikus védelmét optocsatolós leválasztással oldottam meg, mely az alkalmazott CNY17-3 esetében kb 5 KV-ig biztosítja a computer állagmegóvását. </w:t>
      </w:r>
    </w:p>
    <w:p>
      <w:pPr>
        <w:pStyle w:val="Normal"/>
        <w:spacing w:before="280" w:after="280"/>
        <w:rPr>
          <w:color w:val="000000"/>
        </w:rPr>
      </w:pPr>
      <w:r>
        <w:rPr>
          <w:b/>
          <w:bCs/>
          <w:color w:val="000000"/>
        </w:rPr>
        <w:t>Információ a párhuzamos portról:</w:t>
      </w:r>
    </w:p>
    <w:p>
      <w:pPr>
        <w:pStyle w:val="Normal"/>
        <w:spacing w:before="280" w:after="280"/>
        <w:rPr/>
      </w:pPr>
      <w:r>
        <w:rPr>
          <w:color w:val="000000"/>
        </w:rPr>
        <w:t> </w:t>
      </w:r>
      <w:r>
        <w:rPr>
          <w:color w:val="000000"/>
        </w:rPr>
        <w:t xml:space="preserve">Nevét onnan kapta, hogy az adat bitjei egyszerre, egymással </w:t>
      </w:r>
      <w:r>
        <w:rPr>
          <w:b/>
          <w:bCs/>
          <w:color w:val="000000"/>
        </w:rPr>
        <w:t>párhuzamosan</w:t>
      </w:r>
      <w:r>
        <w:rPr>
          <w:color w:val="000000"/>
        </w:rPr>
        <w:t xml:space="preserve"> haladnak 8 db vezetéken (byte). A párhuzamos portot vagy interfészt szokás Centronics portnak is nevezni, mivel a Centronics cég fejlesztette ki a saját nyomtatói számára, még a PC-k megjelenése elõtt. Tehát alapvetõen a számítógép és a nyomtató közötti kommunikációra való. Régebben ez egyirányú volt, csak a PC adta az adatokat a nyomtatónak. Ma már sokkal intelligensebbek a nyomtatók is ezért, õk is küldözgetnek jeleket a gépnek (kifogyott a papír v. a tinta stb.). Ám a PC-kben ez a port nem csak erre való, sok más feladatot is elláthat. A két számítógép közötti adatátvitel egyik legegyszerûbb módja, és ráadásul gyorsabb, mint a soros adatátvitel. De lehet rá kötni külsõ winchestert, lapolvasót, külsõmodemet stb. Vagy akár az általunk épített áramköröket. Vezérelhetünk vele akármit. Leggyakoribb a motorok és az izzók vezérlése. Persze ezt nem szabad közvetlenül végezni. Az áramköröket galvanikusan le kell választani, legyen az bármi csekély áramkör is. Hiszen ha tönkre megy, és rövidre zárja a párhuzamos port kimeneteit, vagy külsõ tápegység feszültsége jut rá, akkor az az egész alaplapunk életébe is kerülhet. Kivéve, ha olyan alaplapunk van, amelyre még nincs ráintegrálva az interfész. </w:t>
      </w:r>
    </w:p>
    <w:p>
      <w:pPr>
        <w:pStyle w:val="Normal"/>
        <w:spacing w:before="280" w:after="240"/>
        <w:rPr>
          <w:color w:val="000000"/>
        </w:rPr>
      </w:pPr>
      <w:r>
        <w:rPr>
          <w:color w:val="000000"/>
        </w:rPr>
        <w:t>A párhuzamos port bekötése:</w:t>
      </w:r>
    </w:p>
    <w:tbl>
      <w:tblPr>
        <w:tblW w:w="6900" w:type="dxa"/>
        <w:jc w:val="center"/>
        <w:tblInd w:w="0" w:type="dxa"/>
        <w:tblLayout w:type="fixed"/>
        <w:tblCellMar>
          <w:top w:w="15" w:type="dxa"/>
          <w:left w:w="15" w:type="dxa"/>
          <w:bottom w:w="15" w:type="dxa"/>
          <w:right w:w="15" w:type="dxa"/>
        </w:tblCellMar>
      </w:tblPr>
      <w:tblGrid>
        <w:gridCol w:w="4485"/>
        <w:gridCol w:w="2415"/>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before="0" w:after="0"/>
              <w:rPr>
                <w:color w:val="000000"/>
              </w:rPr>
            </w:pPr>
            <w:r>
              <w:rPr>
                <w:color w:val="000000"/>
              </w:rPr>
              <w:t xml:space="preserve">037AH - be - bit 0 </w:t>
            </w:r>
          </w:p>
          <w:p>
            <w:pPr>
              <w:pStyle w:val="Normal"/>
              <w:numPr>
                <w:ilvl w:val="0"/>
                <w:numId w:val="1"/>
              </w:numPr>
              <w:spacing w:before="0" w:after="0"/>
              <w:rPr>
                <w:color w:val="000000"/>
              </w:rPr>
            </w:pPr>
            <w:r>
              <w:rPr>
                <w:color w:val="000000"/>
              </w:rPr>
              <w:t xml:space="preserve">0378H - ki - bit 0 </w:t>
            </w:r>
          </w:p>
          <w:p>
            <w:pPr>
              <w:pStyle w:val="Normal"/>
              <w:numPr>
                <w:ilvl w:val="0"/>
                <w:numId w:val="1"/>
              </w:numPr>
              <w:spacing w:before="0" w:after="0"/>
              <w:rPr>
                <w:color w:val="000000"/>
              </w:rPr>
            </w:pPr>
            <w:r>
              <w:rPr>
                <w:color w:val="000000"/>
              </w:rPr>
              <w:t xml:space="preserve">0378H - ki - bit 1 </w:t>
            </w:r>
          </w:p>
          <w:p>
            <w:pPr>
              <w:pStyle w:val="Normal"/>
              <w:numPr>
                <w:ilvl w:val="0"/>
                <w:numId w:val="1"/>
              </w:numPr>
              <w:spacing w:before="0" w:after="0"/>
              <w:rPr>
                <w:color w:val="000000"/>
              </w:rPr>
            </w:pPr>
            <w:r>
              <w:rPr>
                <w:color w:val="000000"/>
              </w:rPr>
              <w:t xml:space="preserve">0378H - ki - bit 2 </w:t>
            </w:r>
          </w:p>
          <w:p>
            <w:pPr>
              <w:pStyle w:val="Normal"/>
              <w:numPr>
                <w:ilvl w:val="0"/>
                <w:numId w:val="1"/>
              </w:numPr>
              <w:spacing w:before="0" w:after="0"/>
              <w:rPr>
                <w:color w:val="000000"/>
              </w:rPr>
            </w:pPr>
            <w:r>
              <w:rPr>
                <w:color w:val="000000"/>
              </w:rPr>
              <w:t xml:space="preserve">0378H - ki - bit 3 </w:t>
            </w:r>
          </w:p>
          <w:p>
            <w:pPr>
              <w:pStyle w:val="Normal"/>
              <w:numPr>
                <w:ilvl w:val="0"/>
                <w:numId w:val="1"/>
              </w:numPr>
              <w:spacing w:before="0" w:after="0"/>
              <w:rPr>
                <w:color w:val="000000"/>
              </w:rPr>
            </w:pPr>
            <w:r>
              <w:rPr>
                <w:color w:val="000000"/>
              </w:rPr>
              <w:t xml:space="preserve">0378H - ki - bit 4 </w:t>
            </w:r>
          </w:p>
          <w:p>
            <w:pPr>
              <w:pStyle w:val="Normal"/>
              <w:numPr>
                <w:ilvl w:val="0"/>
                <w:numId w:val="1"/>
              </w:numPr>
              <w:spacing w:before="0" w:after="0"/>
              <w:rPr>
                <w:color w:val="000000"/>
              </w:rPr>
            </w:pPr>
            <w:r>
              <w:rPr>
                <w:color w:val="000000"/>
              </w:rPr>
              <w:t xml:space="preserve">0378H - ki - bit 5 </w:t>
            </w:r>
          </w:p>
          <w:p>
            <w:pPr>
              <w:pStyle w:val="Normal"/>
              <w:numPr>
                <w:ilvl w:val="0"/>
                <w:numId w:val="1"/>
              </w:numPr>
              <w:spacing w:before="0" w:after="0"/>
              <w:rPr>
                <w:color w:val="000000"/>
              </w:rPr>
            </w:pPr>
            <w:r>
              <w:rPr>
                <w:color w:val="000000"/>
              </w:rPr>
              <w:t xml:space="preserve">0378H - ki - bit 6 </w:t>
            </w:r>
          </w:p>
          <w:p>
            <w:pPr>
              <w:pStyle w:val="Normal"/>
              <w:numPr>
                <w:ilvl w:val="0"/>
                <w:numId w:val="1"/>
              </w:numPr>
              <w:spacing w:before="0" w:after="0"/>
              <w:rPr>
                <w:color w:val="000000"/>
              </w:rPr>
            </w:pPr>
            <w:r>
              <w:rPr>
                <w:color w:val="000000"/>
              </w:rPr>
              <w:t xml:space="preserve">0378H - ki - bit 7 </w:t>
            </w:r>
          </w:p>
          <w:p>
            <w:pPr>
              <w:pStyle w:val="Normal"/>
              <w:numPr>
                <w:ilvl w:val="0"/>
                <w:numId w:val="1"/>
              </w:numPr>
              <w:spacing w:before="0" w:after="0"/>
              <w:rPr>
                <w:color w:val="000000"/>
              </w:rPr>
            </w:pPr>
            <w:r>
              <w:rPr>
                <w:color w:val="000000"/>
              </w:rPr>
              <w:t xml:space="preserve">0379H - be - bit 4 </w:t>
            </w:r>
          </w:p>
          <w:p>
            <w:pPr>
              <w:pStyle w:val="Normal"/>
              <w:numPr>
                <w:ilvl w:val="0"/>
                <w:numId w:val="1"/>
              </w:numPr>
              <w:spacing w:before="0" w:after="0"/>
              <w:rPr>
                <w:color w:val="000000"/>
              </w:rPr>
            </w:pPr>
            <w:r>
              <w:rPr>
                <w:color w:val="000000"/>
              </w:rPr>
              <w:t xml:space="preserve">0379H - be - bit 3 </w:t>
            </w:r>
          </w:p>
          <w:p>
            <w:pPr>
              <w:pStyle w:val="Normal"/>
              <w:numPr>
                <w:ilvl w:val="0"/>
                <w:numId w:val="1"/>
              </w:numPr>
              <w:spacing w:before="0" w:after="0"/>
              <w:rPr>
                <w:color w:val="000000"/>
              </w:rPr>
            </w:pPr>
            <w:r>
              <w:rPr>
                <w:color w:val="000000"/>
              </w:rPr>
              <w:t xml:space="preserve">0379H - be - bit 2 </w:t>
            </w:r>
          </w:p>
          <w:p>
            <w:pPr>
              <w:pStyle w:val="Normal"/>
              <w:numPr>
                <w:ilvl w:val="0"/>
                <w:numId w:val="1"/>
              </w:numPr>
              <w:spacing w:before="0" w:after="0"/>
              <w:rPr>
                <w:color w:val="000000"/>
              </w:rPr>
            </w:pPr>
            <w:r>
              <w:rPr>
                <w:color w:val="000000"/>
              </w:rPr>
              <w:t xml:space="preserve">0379H - be - bit 1 </w:t>
            </w:r>
          </w:p>
          <w:p>
            <w:pPr>
              <w:pStyle w:val="Normal"/>
              <w:numPr>
                <w:ilvl w:val="0"/>
                <w:numId w:val="1"/>
              </w:numPr>
              <w:spacing w:before="0" w:after="0"/>
              <w:rPr>
                <w:color w:val="000000"/>
              </w:rPr>
            </w:pPr>
            <w:r>
              <w:rPr>
                <w:color w:val="000000"/>
              </w:rPr>
              <w:t xml:space="preserve">037AH - be - bit 1 </w:t>
            </w:r>
          </w:p>
          <w:p>
            <w:pPr>
              <w:pStyle w:val="Normal"/>
              <w:numPr>
                <w:ilvl w:val="0"/>
                <w:numId w:val="1"/>
              </w:numPr>
              <w:spacing w:before="0" w:after="0"/>
              <w:rPr>
                <w:color w:val="000000"/>
              </w:rPr>
            </w:pPr>
            <w:r>
              <w:rPr>
                <w:color w:val="000000"/>
              </w:rPr>
              <w:t xml:space="preserve">0379H - be - bit 0 </w:t>
            </w:r>
          </w:p>
          <w:p>
            <w:pPr>
              <w:pStyle w:val="Normal"/>
              <w:numPr>
                <w:ilvl w:val="0"/>
                <w:numId w:val="1"/>
              </w:numPr>
              <w:spacing w:before="0" w:after="0"/>
              <w:rPr>
                <w:color w:val="000000"/>
              </w:rPr>
            </w:pPr>
            <w:r>
              <w:rPr>
                <w:color w:val="000000"/>
              </w:rPr>
              <w:t xml:space="preserve">037AH - be - bit 2 </w:t>
            </w:r>
          </w:p>
          <w:p>
            <w:pPr>
              <w:pStyle w:val="Normal"/>
              <w:numPr>
                <w:ilvl w:val="0"/>
                <w:numId w:val="1"/>
              </w:numPr>
              <w:spacing w:before="0" w:after="0"/>
              <w:rPr>
                <w:color w:val="000000"/>
              </w:rPr>
            </w:pPr>
            <w:r>
              <w:rPr>
                <w:color w:val="000000"/>
              </w:rPr>
              <w:t xml:space="preserve">037AH - be - bit 3 </w:t>
            </w:r>
          </w:p>
          <w:p>
            <w:pPr>
              <w:pStyle w:val="Normal"/>
              <w:numPr>
                <w:ilvl w:val="0"/>
                <w:numId w:val="1"/>
              </w:numPr>
              <w:spacing w:before="0" w:after="0"/>
              <w:rPr>
                <w:color w:val="000000"/>
              </w:rPr>
            </w:pPr>
            <w:r>
              <w:rPr>
                <w:color w:val="000000"/>
              </w:rPr>
              <w:t xml:space="preserve">GND </w:t>
            </w:r>
          </w:p>
          <w:p>
            <w:pPr>
              <w:pStyle w:val="Normal"/>
              <w:numPr>
                <w:ilvl w:val="0"/>
                <w:numId w:val="1"/>
              </w:numPr>
              <w:spacing w:before="0" w:after="0"/>
              <w:rPr>
                <w:color w:val="000000"/>
              </w:rPr>
            </w:pPr>
            <w:r>
              <w:rPr>
                <w:color w:val="000000"/>
              </w:rPr>
              <w:t xml:space="preserve">GND </w:t>
            </w:r>
          </w:p>
          <w:p>
            <w:pPr>
              <w:pStyle w:val="Normal"/>
              <w:numPr>
                <w:ilvl w:val="0"/>
                <w:numId w:val="1"/>
              </w:numPr>
              <w:spacing w:before="0" w:after="0"/>
              <w:rPr>
                <w:color w:val="000000"/>
              </w:rPr>
            </w:pPr>
            <w:r>
              <w:rPr>
                <w:color w:val="000000"/>
              </w:rPr>
              <w:t xml:space="preserve">GND </w:t>
            </w:r>
          </w:p>
          <w:p>
            <w:pPr>
              <w:pStyle w:val="Normal"/>
              <w:numPr>
                <w:ilvl w:val="0"/>
                <w:numId w:val="1"/>
              </w:numPr>
              <w:spacing w:before="0" w:after="0"/>
              <w:rPr>
                <w:color w:val="000000"/>
              </w:rPr>
            </w:pPr>
            <w:r>
              <w:rPr>
                <w:color w:val="000000"/>
              </w:rPr>
              <w:t xml:space="preserve">GND </w:t>
            </w:r>
          </w:p>
          <w:p>
            <w:pPr>
              <w:pStyle w:val="Normal"/>
              <w:numPr>
                <w:ilvl w:val="0"/>
                <w:numId w:val="1"/>
              </w:numPr>
              <w:spacing w:before="0" w:after="0"/>
              <w:rPr>
                <w:color w:val="000000"/>
              </w:rPr>
            </w:pPr>
            <w:r>
              <w:rPr>
                <w:color w:val="000000"/>
              </w:rPr>
              <w:t xml:space="preserve">GND </w:t>
            </w:r>
          </w:p>
          <w:p>
            <w:pPr>
              <w:pStyle w:val="Normal"/>
              <w:numPr>
                <w:ilvl w:val="0"/>
                <w:numId w:val="1"/>
              </w:numPr>
              <w:spacing w:before="0" w:after="0"/>
              <w:rPr>
                <w:color w:val="000000"/>
              </w:rPr>
            </w:pPr>
            <w:r>
              <w:rPr>
                <w:color w:val="000000"/>
              </w:rPr>
              <w:t xml:space="preserve">GND </w:t>
            </w:r>
          </w:p>
          <w:p>
            <w:pPr>
              <w:pStyle w:val="Normal"/>
              <w:numPr>
                <w:ilvl w:val="0"/>
                <w:numId w:val="1"/>
              </w:numPr>
              <w:spacing w:before="0" w:after="0"/>
              <w:rPr>
                <w:color w:val="000000"/>
              </w:rPr>
            </w:pPr>
            <w:r>
              <w:rPr>
                <w:color w:val="000000"/>
              </w:rPr>
              <w:t xml:space="preserve">GND </w:t>
            </w:r>
          </w:p>
          <w:p>
            <w:pPr>
              <w:pStyle w:val="Normal"/>
              <w:numPr>
                <w:ilvl w:val="0"/>
                <w:numId w:val="1"/>
              </w:numPr>
              <w:spacing w:before="0" w:after="280"/>
              <w:rPr>
                <w:color w:val="000000"/>
              </w:rPr>
            </w:pPr>
            <w:r>
              <w:rPr>
                <w:color w:val="000000"/>
              </w:rPr>
              <w:t xml:space="preserve">GND </w:t>
            </w:r>
          </w:p>
          <w:p>
            <w:pPr>
              <w:pStyle w:val="Normal"/>
              <w:numPr>
                <w:ilvl w:val="0"/>
                <w:numId w:val="1"/>
              </w:numPr>
              <w:spacing w:before="0" w:after="0"/>
              <w:rPr>
                <w:color w:val="000000"/>
              </w:rPr>
            </w:pPr>
            <w:r>
              <w:rPr>
                <w:color w:val="000000"/>
              </w:rPr>
              <w:t xml:space="preserve">GND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drawing>
                <wp:inline distT="0" distB="0" distL="0" distR="0">
                  <wp:extent cx="1466850" cy="476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5" t="-8" r="-25" b="-8"/>
                          <a:stretch>
                            <a:fillRect/>
                          </a:stretch>
                        </pic:blipFill>
                        <pic:spPr bwMode="auto">
                          <a:xfrm>
                            <a:off x="0" y="0"/>
                            <a:ext cx="1466850" cy="4762500"/>
                          </a:xfrm>
                          <a:prstGeom prst="rect">
                            <a:avLst/>
                          </a:prstGeom>
                        </pic:spPr>
                      </pic:pic>
                    </a:graphicData>
                  </a:graphic>
                </wp:inline>
              </w:drawing>
            </w:r>
          </w:p>
        </w:tc>
      </w:tr>
    </w:tbl>
    <w:p>
      <w:pPr>
        <w:pStyle w:val="Normal"/>
        <w:spacing w:before="280" w:after="280"/>
        <w:rPr>
          <w:color w:val="000000"/>
        </w:rPr>
      </w:pPr>
      <w:r>
        <w:rPr>
          <w:color w:val="000000"/>
        </w:rPr>
        <w:br/>
        <w:br/>
      </w:r>
    </w:p>
    <w:p>
      <w:pPr>
        <w:pStyle w:val="Normal"/>
        <w:spacing w:before="280" w:after="280"/>
        <w:rPr>
          <w:color w:val="000000"/>
        </w:rPr>
      </w:pPr>
      <w:r>
        <w:rPr>
          <w:color w:val="000000"/>
        </w:rPr>
        <w:t> </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t> </w:t>
      </w:r>
    </w:p>
    <w:sectPr>
      <w:headerReference w:type="default" r:id="rId8"/>
      <w:type w:val="nextPage"/>
      <w:pgSz w:w="11906" w:h="16838"/>
      <w:pgMar w:left="624" w:right="624" w:gutter="0" w:header="709" w:top="76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eastAsia="ja-JP"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watercar/" TargetMode="External"/><Relationship Id="rId3" Type="http://schemas.openxmlformats.org/officeDocument/2006/relationships/hyperlink" Target="http://groups.yahoo.com/group/watercar/" TargetMode="External"/><Relationship Id="rId4" Type="http://schemas.openxmlformats.org/officeDocument/2006/relationships/image" Target="media/image1.png"/><Relationship Id="rId5" Type="http://schemas.openxmlformats.org/officeDocument/2006/relationships/hyperlink" Target="http://www.tar.hu/tuvok1/meyer/pc_ver/freq3f.exe"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0:25:00Z</dcterms:created>
  <dc:creator>l laszlo</dc:creator>
  <dc:description/>
  <cp:keywords/>
  <dc:language>en-US</dc:language>
  <cp:lastModifiedBy>David Chadima</cp:lastModifiedBy>
  <cp:lastPrinted>2005-07-28T09:10:00Z</cp:lastPrinted>
  <dcterms:modified xsi:type="dcterms:W3CDTF">2005-11-06T10:55:00Z</dcterms:modified>
  <cp:revision>5</cp:revision>
  <dc:subject/>
  <dc:title>Tad Johnson </dc:title>
</cp:coreProperties>
</file>